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07367238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60472261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